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ddtem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5-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4, 1989, 1990, 2000, 2001, 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2, 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2001-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2000,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2000-2003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1, 2003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5: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